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0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тчет Депоненту о дробных остатках ценных бумаг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7" w:before="120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7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Инициатор операции: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06_431739220"/>
      <w:bookmarkStart w:id="1" w:name="__Fieldmark__106_431739220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12_431739220"/>
      <w:bookmarkStart w:id="3" w:name="__Fieldmark__112_431739220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18_431739220"/>
      <w:bookmarkStart w:id="5" w:name="__Fieldmark__118_431739220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81"/>
        <w:widowControl/>
        <w:tabs>
          <w:tab w:val="clear" w:pos="720"/>
          <w:tab w:val="left" w:pos="2846" w:leader="none"/>
        </w:tabs>
        <w:bidi w:val="0"/>
        <w:spacing w:lineRule="exact" w:line="298" w:before="230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На счет ДЕПО №:</w:t>
        <w:tab/>
      </w:r>
    </w:p>
    <w:p>
      <w:pPr>
        <w:pStyle w:val="Style71"/>
        <w:widowControl/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 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Место хранения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 результате проведения операции количество дробных остатков ценных бумаг составило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br/>
        <w:t>Наименование ЦБ:</w:t>
        <w:tab/>
      </w:r>
    </w:p>
    <w:p>
      <w:pPr>
        <w:pStyle w:val="Style71"/>
        <w:widowControl/>
        <w:tabs>
          <w:tab w:val="clear" w:pos="720"/>
          <w:tab w:val="left" w:pos="2750" w:leader="none"/>
        </w:tabs>
        <w:bidi w:val="0"/>
        <w:spacing w:lineRule="exact" w:line="302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ид ЦБ:</w:t>
        <w:tab/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lineRule="exact" w:line="302"/>
        <w:ind w:left="0" w:right="5875" w:hanging="0"/>
        <w:rPr>
          <w:lang w:val="en-US"/>
        </w:rPr>
      </w:pPr>
      <w:r>
        <w:rPr>
          <w:rStyle w:val="FontStyle15"/>
          <w:rFonts w:eastAsia="Times New Roman"/>
          <w:sz w:val="20"/>
          <w:szCs w:val="20"/>
          <w:lang w:val="en-US" w:eastAsia="ru-RU" w:bidi="ar-SA"/>
        </w:rPr>
        <w:t>isin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 код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инальная стоимость ЦБ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Количество ЦБ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742" w:leader="none"/>
        </w:tabs>
        <w:bidi w:val="0"/>
        <w:spacing w:before="14" w:after="1829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4" w:right="1072" w:gutter="0" w:header="0" w:top="425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p>
      <w:pPr>
        <w:sectPr>
          <w:type w:val="continuous"/>
          <w:pgSz w:w="11906" w:h="16838"/>
          <w:pgMar w:left="944" w:right="1072" w:gutter="0" w:header="0" w:top="425" w:footer="0" w:bottom="1440"/>
          <w:cols w:num="2" w:equalWidth="false" w:sep="false">
            <w:col w:w="5610" w:space="2602"/>
            <w:col w:w="16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4" w:right="1072" w:gutter="0" w:header="0" w:top="425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1:00Z</dcterms:created>
  <dc:creator>˘;NH:8=0 _;5:A0=4@0 _=4@552=0</dc:creator>
  <dc:description/>
  <dc:language>en-US</dc:language>
  <cp:lastModifiedBy/>
  <dcterms:modified xsi:type="dcterms:W3CDTF">2024-08-23T14:52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